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3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项目延期申请表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80"/>
        <w:gridCol w:w="211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来源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编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负责人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助总经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（万元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报销经费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（万元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计划结题日期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延期结题日期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（签章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填表日期：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013" w:hRule="atLeast"/>
          <w:cantSplit w:val="true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负责人审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部门负责人：（签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章）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099" w:hRule="atLeast"/>
          <w:cantSplit w:val="true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管部门审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负责人：（签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章）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1:00Z</dcterms:created>
  <dc:creator>aaa</dc:creator>
  <dc:description/>
  <cp:keywords/>
  <dc:language>en-US</dc:language>
  <cp:lastModifiedBy>罗月颖</cp:lastModifiedBy>
  <dcterms:modified xsi:type="dcterms:W3CDTF">2017-06-09T00:31:00Z</dcterms:modified>
  <cp:revision>5</cp:revision>
  <dc:subject/>
  <dc:title>广东省自然科学基金项目申请延期结题报告</dc:title>
</cp:coreProperties>
</file>